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2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согласовании предложений о внесении изменений в </w:t>
      </w:r>
    </w:p>
    <w:p>
      <w:pPr>
        <w:pStyle w:val="Normal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ую программу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ород-курорт Анапа </w:t>
      </w: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 в муниципальном образовании город-курорт Анап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Решение Совета муниципального образования город-курорт Анапа от 27 августа 2020 года № 727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ей 28 Устава муниципального образования город-курорт Анапа, Совет муниципального образования город-курорт Анапа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гласовать внесенные 27 августа 2020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г. управлением физической культуре и спорта администрации муниципального образования город-курорт Анапа предложения о внесении изменений в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ую программу муниципального образования город-курорт Анапа «Развитие физической культуры и спорта в муниципальном образовании город-курорт Анапа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муниципального образования город-курорт Анапа от 2 ноября             2016 г. № 4413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Разместить настоящее решение на официальном сайте администрации муниципального образования город-курорт Анапа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решения возложить на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главы муниципального образования город-курорт Анапа Плотникова В.А.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культуры, средств массовой информации, молодежной политики и спорта Совета муниципального образования город-курорт Анапа </w:t>
      </w:r>
      <w:r>
        <w:rPr>
          <w:rFonts w:cs="Times New Roman" w:ascii="Times New Roman" w:hAnsi="Times New Roman"/>
          <w:color w:val="000000"/>
          <w:sz w:val="28"/>
          <w:szCs w:val="28"/>
        </w:rPr>
        <w:t>(Апостолиди К.И.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Анапа</w:t>
        <w:tab/>
        <w:tab/>
        <w:tab/>
        <w:tab/>
        <w:tab/>
        <w:tab/>
        <w:t xml:space="preserve">               </w:t>
        <w:tab/>
        <w:t xml:space="preserve">           В.А. Швец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-курорт Анапа</w:t>
        <w:tab/>
        <w:tab/>
        <w:tab/>
        <w:tab/>
        <w:tab/>
        <w:t xml:space="preserve">                                          Л.И. Кочет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8:00Z</dcterms:created>
  <dc:creator>SOVET</dc:creator>
  <dc:description/>
  <cp:keywords/>
  <dc:language>en-US</dc:language>
  <cp:lastModifiedBy>318 каб</cp:lastModifiedBy>
  <cp:lastPrinted>2020-08-12T10:52:00Z</cp:lastPrinted>
  <dcterms:modified xsi:type="dcterms:W3CDTF">2020-08-28T08:07:00Z</dcterms:modified>
  <cp:revision>15</cp:revision>
  <dc:subject/>
  <dc:title/>
</cp:coreProperties>
</file>